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 xml:space="preserve">http://www.coregroove.com/staff/af.php3?type=stf&amp;id=024111 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ＤＦ行書体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color w:val="666666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Century" w:cs="Century"/>
          <w:color w:val="666666"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</w:rPr>
          <w:t>http://www.hpuriageup.com/go/71307/a12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11396.net/?CID=chusan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登録後、↑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111 " TargetMode="External"/><Relationship Id="rId3" Type="http://schemas.openxmlformats.org/officeDocument/2006/relationships/hyperlink" Target="http://www.hpuriageup.com/go/71307/a12/" TargetMode="External"/><Relationship Id="rId4" Type="http://schemas.openxmlformats.org/officeDocument/2006/relationships/hyperlink" Target="http://sbiz.jp/af/r/?af=05028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chus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Owner</cp:lastModifiedBy>
  <cp:lastPrinted>2010-03-12T16:27:00Z</cp:lastPrinted>
  <dcterms:modified xsi:type="dcterms:W3CDTF">2010-03-19T07:33:00Z</dcterms:modified>
  <cp:revision>6</cp:revision>
  <dc:subject/>
  <dc:title>②-1</dc:title>
</cp:coreProperties>
</file>