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ご説明するのは「忍者ホームページ」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ホームページ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前に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フォルダ内のワードファイルの書き換え（●以降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貴方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書き換える）は終了してい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終了していれば、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ォルダを右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次に、「送る」を選択し、「圧縮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ZI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形式）フォルダ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が出来上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で準備は万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た、アップロードに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種類の方法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最後までよく読んでいただき、自分にあった方法をご利用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忍者ホームページ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忍者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を登録して、「登録」をクリックすると、あなた宛にメールが配信され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中の「本登録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クリックし、登録を行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本登録が終わりましたら、　「管理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管理ページの中から、「忍者ホーム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ホームページの登録画面がで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ツールの名前」、「ツールの説明」はあくまでご自分の管理用になりますので、お好きな名前を入力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アカウント、ドメイン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ちらも、好きなものを入力し、お選び下さい。あまり長くならないものを選んだほうが無難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全て入力したら、「作成する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貴方のページ情報が表示されますので、ご自分のサイト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「忍者ホームページ・管理ページ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中から、「アップローダ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最初に設定されている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ファイルがありますので、まずこれを「削除」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次に、「アップロードするファイルを選択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ファイルを選択でき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、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C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って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表示されています）を選択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アップロードする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次に、「ディレクトリを新しく作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ディレクトリの名前を入力してください」とポップアップが出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入力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入力すると　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ディレクトリが現れますので、ここに先ほどの要領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ォルダの中にある画像ファイルを全てアップロード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＊ディレクトりキーが出来ない場合、</w:t>
      </w:r>
      <w:r>
        <w:rPr>
          <w:rFonts w:cs="Arial" w:ascii="Arial" w:hAnsi="Arial"/>
          <w:color w:val="333333"/>
          <w:sz w:val="19"/>
          <w:szCs w:val="19"/>
        </w:rPr>
        <w:t>Fire Fox 3</w:t>
      </w:r>
      <w:r>
        <w:rPr>
          <w:rFonts w:ascii="Arial" w:hAnsi="Arial" w:cs="Arial"/>
          <w:color w:val="333333"/>
          <w:sz w:val="19"/>
          <w:szCs w:val="19"/>
        </w:rPr>
        <w:t>を使用して見てください。ダウンロード無料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color w:val="333333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color w:val="333333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後一息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最後に、冒頭部分で圧縮ファイルを作った「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のディレクトリにアップロードしないよう、気をつけ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最後に確認ですが、管理ページのアップローダー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ォル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種類があり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れば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で完成です！！お疲れ様でした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貴方のホームページ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クリックしてみ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以下は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使ったアップロード方法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実はもっと簡単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使う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忍者ホームページには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忍者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ください。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ＤＦ行書体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nja.co.jp/hp/" TargetMode="External"/><Relationship Id="rId3" Type="http://schemas.openxmlformats.org/officeDocument/2006/relationships/hyperlink" Target="http://www.vector.co.jp/soft/win95/net/se06183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0:00Z</dcterms:created>
  <dc:creator> </dc:creator>
  <dc:description/>
  <cp:keywords/>
  <dc:language>en-US</dc:language>
  <cp:lastModifiedBy>Owner</cp:lastModifiedBy>
  <dcterms:modified xsi:type="dcterms:W3CDTF">2010-03-16T08:10:00Z</dcterms:modified>
  <cp:revision>3</cp:revision>
  <dc:subject/>
  <dc:title>②-1</dc:title>
</cp:coreProperties>
</file>