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した。これからとうと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げ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ちょとだ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が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てやること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う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ります！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自動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』までも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です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メルマガ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メルマガを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つピックアップしま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投稿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括投稿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ビジメル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ん】　</w:t>
      </w:r>
      <w:hyperlink r:id="rId2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asin2000.com/1/1katsu.html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Big Star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hyperlink r:id="rId3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sk-plan.hacca.jp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Best Happiness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hyperlink r:id="rId4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besthappiness.sakura.ne.jp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広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，たくさ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ことになりますから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，メールソフ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たほうがい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だけですご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かかってしまいますか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広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かか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ず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継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ちろん、すべて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ろと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判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ただ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しないといつ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もらえ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どころか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てしま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ゆっくりでいいので、なるべ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いいでしょう。</w:t>
      </w:r>
    </w:p>
    <w:p>
      <w:pPr>
        <w:pStyle w:val="Normal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有料で宣伝を行いたい場合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最初は行わなくてもかまいません。資金が出来てからトライ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■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リードメール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リードメール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いうと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むことによって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もらえる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スポンサー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依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るアンケートやオファーをメンバー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ンバーはスポンサー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り、オファー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ただくことによっ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ポイン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々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よるキャッシュバック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られる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広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＋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ぎプログラム」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いうすばら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ツール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いうことは、ここで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ぎのためにみんな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てくれているので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信状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きます。メールのクリック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石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hyperlink r:id="rId5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sasuga.biz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hyperlink r:id="rId6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1banmail.com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西成広告電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hyperlink r:id="rId7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nkmail.biz/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ウ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hyperlink r:id="rId8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uriboumail.com/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.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効果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king of leadmail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hyperlink r:id="rId9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kingmail.jp</w:t>
        </w:r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/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つしたのナッツ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hyperlink r:id="rId10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ntsinfo.dynalias.com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BASEBALL MAIL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hyperlink r:id="rId11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baseballmail.biz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コミ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information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hyperlink r:id="rId12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kutikomi.info/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した、これ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るとき３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いいので、どんど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しょう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明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の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みになりますよ！</w:t>
      </w:r>
    </w:p>
    <w:p>
      <w:pPr>
        <w:pStyle w:val="Normal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n2000.com/1/1katsu.html" TargetMode="External"/><Relationship Id="rId3" Type="http://schemas.openxmlformats.org/officeDocument/2006/relationships/hyperlink" Target="http://sk-plan.hacca.jp/" TargetMode="External"/><Relationship Id="rId4" Type="http://schemas.openxmlformats.org/officeDocument/2006/relationships/hyperlink" Target="http://besthappiness.sakura.ne.jp/" TargetMode="External"/><Relationship Id="rId5" Type="http://schemas.openxmlformats.org/officeDocument/2006/relationships/hyperlink" Target="http://sasuga.biz/" TargetMode="External"/><Relationship Id="rId6" Type="http://schemas.openxmlformats.org/officeDocument/2006/relationships/hyperlink" Target="http://1banmail.com/" TargetMode="External"/><Relationship Id="rId7" Type="http://schemas.openxmlformats.org/officeDocument/2006/relationships/hyperlink" Target="http://nkmail.biz/" TargetMode="External"/><Relationship Id="rId8" Type="http://schemas.openxmlformats.org/officeDocument/2006/relationships/hyperlink" Target="http://uriboumail.com/" TargetMode="External"/><Relationship Id="rId9" Type="http://schemas.openxmlformats.org/officeDocument/2006/relationships/hyperlink" Target="http://kingmail.jp/" TargetMode="External"/><Relationship Id="rId10" Type="http://schemas.openxmlformats.org/officeDocument/2006/relationships/hyperlink" Target="http://ntsinfo.dynalias.com/" TargetMode="External"/><Relationship Id="rId11" Type="http://schemas.openxmlformats.org/officeDocument/2006/relationships/hyperlink" Target="http://baseballmail.biz/" TargetMode="External"/><Relationship Id="rId12" Type="http://schemas.openxmlformats.org/officeDocument/2006/relationships/hyperlink" Target="http://kutikomi.info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32:00Z</dcterms:created>
  <dc:creator> </dc:creator>
  <dc:description/>
  <cp:keywords/>
  <dc:language>en-US</dc:language>
  <cp:lastModifiedBy>Owner</cp:lastModifiedBy>
  <dcterms:modified xsi:type="dcterms:W3CDTF">2010-03-17T10:17:00Z</dcterms:modified>
  <cp:revision>4</cp:revision>
  <dc:subject/>
  <dc:title>②-1</dc:title>
</cp:coreProperties>
</file>